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816089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848065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6856287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934444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